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Dolní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řešňovec, Lanškroun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/2017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Ostrovský a Třešňovský potok, Dolní Třešňovec a Lanškroun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386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OUHRNNÁ TECHNICKÁ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2"/>
        </w:numPr>
        <w:tabs>
          <w:tab w:val="clear" w:pos="426"/>
          <w:tab w:val="left" w:pos="0" w:leader="none"/>
        </w:tabs>
        <w:rPr>
          <w:rFonts w:ascii="Arial" w:hAnsi="Arial" w:cs="Arial"/>
          <w:bCs w:val="false"/>
          <w:caps/>
          <w:szCs w:val="28"/>
        </w:rPr>
      </w:pPr>
      <w:r>
        <w:rPr>
          <w:rFonts w:cs="Arial" w:ascii="Arial" w:hAnsi="Arial"/>
          <w:bCs w:val="false"/>
          <w:caps/>
          <w:szCs w:val="28"/>
        </w:rPr>
        <w:t>SOUHRNNÁ TECHNICKÁ ZPRÁVA</w:t>
      </w:r>
    </w:p>
    <w:p>
      <w:pPr>
        <w:pStyle w:val="Normal"/>
        <w:rPr>
          <w:rFonts w:ascii="Arial" w:hAnsi="Arial" w:cs="Arial"/>
          <w:bCs/>
          <w:caps/>
          <w:szCs w:val="28"/>
        </w:rPr>
      </w:pPr>
      <w:r>
        <w:rPr>
          <w:rFonts w:cs="Arial" w:ascii="Arial" w:hAnsi="Arial"/>
          <w:bCs/>
          <w:caps/>
          <w:szCs w:val="28"/>
        </w:rPr>
      </w:r>
    </w:p>
    <w:p>
      <w:pPr>
        <w:pStyle w:val="Normal"/>
        <w:spacing w:lineRule="atLeast" w:line="0"/>
        <w:ind w:left="426" w:hanging="42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1.  Popis územ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) Charakteristika stavebního pozemk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opravu a drobné úpravy upravených vodních toků Ostrovského a Třešňovského potoka v intravilánu města Lanškrouna. Z koryt obou toků budou odtěženy sedimenty, opraveny 3 příčné objekty (v ř. km 0,786 Ostrovského potoka a v ř. km 0,453 a 0,662 Třešňovského potoka) a pomístně bude opraveno opevnění dna a břehů kam. dlažbou na sucho a opěrných zdí z kyklopského zdiva. Dále bude v rámci stavby provedeno zahloubení kynety v ř. km 1,517 – 1,878 Ostrovského potoka, odstranění stupně v ř. km 1,549 Ostrovského potoka, vybudování zpevněného sjezdu v ř. km 1,553 Ostrovského potoka, zrušení stupňů v ř. km 1,240 a 1,324 a snížení spádového objektu v ř. km 1,380 Třešňovského potoka. Příjezd k tokům je vzhledem k souvislé zástavbě obtížný, příjezdy k tokům jsou řešeny většinou po obecních komunikacích, v několika úsecích bude nutno využít soukromé pozemky sousedící s tokem. V místě navrženého příjezdu bude vybudován sjezd do koryta toku a dále se mechanizace zhotovitele stavby bude pohybovat koryty tok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) Výčet a závěry provedených průzkumů a rozborů (geologický, hydrogeologický průzkum, stavebně historický průzkum apod.)</w:t>
      </w:r>
    </w:p>
    <w:p>
      <w:pPr>
        <w:pStyle w:val="Kapitola"/>
        <w:numPr>
          <w:ilvl w:val="0"/>
          <w:numId w:val="0"/>
        </w:numPr>
        <w:tabs>
          <w:tab w:val="clear" w:pos="284"/>
          <w:tab w:val="left" w:pos="0" w:leader="none"/>
        </w:tabs>
        <w:spacing w:lineRule="atLeast" w:line="0" w:before="0" w:after="0"/>
        <w:ind w:left="0" w:hanging="0"/>
        <w:jc w:val="both"/>
        <w:rPr/>
      </w:pPr>
      <w:r>
        <w:rPr>
          <w:rFonts w:cs="Arial"/>
          <w:b w:val="false"/>
        </w:rPr>
        <w:t>Pro potřeby projektu nebyly prováděny žádné průzkumy. Při realizaci stavebních prací – těžbě sedimentů bude zhotovitelem zajištěno provádění pyrotechnického průzkumu.</w:t>
      </w:r>
    </w:p>
    <w:p>
      <w:pPr>
        <w:pStyle w:val="Kapitola"/>
        <w:numPr>
          <w:ilvl w:val="0"/>
          <w:numId w:val="0"/>
        </w:numPr>
        <w:tabs>
          <w:tab w:val="clear" w:pos="284"/>
          <w:tab w:val="left" w:pos="0" w:leader="none"/>
        </w:tabs>
        <w:spacing w:lineRule="atLeast" w:line="0" w:before="0" w:after="0"/>
        <w:ind w:left="0" w:hanging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Byl proveden rozbor sedimentů z koryt obou toků – testované vzorky sedimentů, mimo směsného vzorku z úseku ř. km 0,000 – 0,700 Třešňovského potoka, splňují limity stanovené v tabulkách 10.3 a 10.4 přílohy č. 10 vyhlášky č. 294/2005 Sb., o podmínkách ukládání odpadů na skládky – sediment je možno využít na povrchu terénu. Sediment z úseku ř. km 0,000 – 0,700 Třešňovského potoka je nutno uložit na skládku skupiny S – ostatní odpad (S-OO1), sedimenty splňují limitní hodnoty pro výluhovou třídu I, dle tabulky 2.1. přílohy č. 2 vyhlášky č. 294/2005 Sb., v parametru C</w:t>
      </w:r>
      <w:r>
        <w:rPr>
          <w:rFonts w:cs="Arial"/>
          <w:b w:val="false"/>
          <w:vertAlign w:val="subscript"/>
        </w:rPr>
        <w:t>10</w:t>
      </w:r>
      <w:r>
        <w:rPr>
          <w:rFonts w:cs="Arial"/>
          <w:b w:val="false"/>
        </w:rPr>
        <w:t>-C</w:t>
      </w:r>
      <w:r>
        <w:rPr>
          <w:rFonts w:cs="Arial"/>
          <w:b w:val="false"/>
          <w:vertAlign w:val="subscript"/>
        </w:rPr>
        <w:t xml:space="preserve">40 </w:t>
      </w:r>
      <w:r>
        <w:rPr>
          <w:rFonts w:cs="Arial"/>
          <w:b w:val="false"/>
        </w:rPr>
        <w:t>sediment překročil limit uvedený v tabulce 4.1 přílohy č. 4 vyhlášky č. 294/2005 Sb. – nejedná se o inertní odpa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 Stávající ochranná a bezpečnostní pásm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Během realizace stavby bude nutné respektovat ochranná pásma všech stávajících sítí. </w:t>
      </w:r>
      <w:r>
        <w:rPr>
          <w:rFonts w:cs="Arial" w:ascii="Arial" w:hAnsi="Arial"/>
          <w:bCs/>
          <w:i/>
          <w:u w:val="single"/>
        </w:rPr>
        <w:t xml:space="preserve">Před zahájením stavby zajistí zhotovitel na opravovaných úsecích toků vytyčení všech podzemních sítí jejich správci </w:t>
      </w:r>
      <w:r>
        <w:rPr>
          <w:rFonts w:cs="Arial" w:ascii="Arial" w:hAnsi="Arial"/>
          <w:i/>
          <w:u w:val="single"/>
        </w:rPr>
        <w:t xml:space="preserve">(Vyhl. č. 10/74 Sb., ČSN 733050 čl. 48, 54, 55) </w:t>
      </w:r>
      <w:r>
        <w:rPr>
          <w:rFonts w:cs="Arial" w:ascii="Arial" w:hAnsi="Arial"/>
          <w:bCs/>
          <w:i/>
          <w:u w:val="single"/>
        </w:rPr>
        <w:t>a bude zhotoven protokol o jejich vytyčení.</w:t>
      </w:r>
      <w:r>
        <w:rPr>
          <w:rFonts w:cs="Arial" w:ascii="Arial" w:hAnsi="Arial"/>
          <w:bCs/>
        </w:rPr>
        <w:t xml:space="preserve"> Budou dohodnuty a zaznamenány podmínky pro zajištění ochrany všech podzemních i nadzemních vedení, která by mohla být v průběhu stavby poškozena, pokud nebyly součástí vyjádření správců sítí uvedených v Dokladové části. 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 Poloha vzhledem k záplavovému území, poddolovanému území apod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e nachází v korytech a záplavovém území Ostrovského a Třešňovského potoka. V korytech toků nesmí být skladován žádný stavební materiál, ani parkovány stavební stroje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předpokladu povodňových průtoků bude s ohledem na minimalizaci povodňových škod provedeno maximálním zabezpečení rozpracované stavby a stavební mechanizace a materiál bude odvezen mimo záplavové území.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Stavba se nenachází na poddolovaném ani svážném území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) Vliv stavby na okolní stavby a pozemky, ochrana okolí, vliv stavby na odtokové poměry v území</w:t>
      </w:r>
    </w:p>
    <w:p>
      <w:pPr>
        <w:pStyle w:val="Normal"/>
        <w:spacing w:lineRule="atLeast" w:line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kolní pozemky a stavby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á stavba nebude mít negativní vliv na okolní stavby ani pozemky.</w:t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provádění stavby na okolí:</w:t>
      </w:r>
    </w:p>
    <w:p>
      <w:pPr>
        <w:pStyle w:val="TextBody"/>
        <w:spacing w:lineRule="atLeast" w:line="0"/>
        <w:rPr/>
      </w:pPr>
      <w:r>
        <w:rPr>
          <w:rFonts w:cs="Arial" w:ascii="Arial" w:hAnsi="Arial"/>
        </w:rPr>
        <w:t>Při realizaci díla je nutno přijmout obvyklá opatření pro snížení prašnosti (úklid vozovek, kropení).</w:t>
      </w:r>
    </w:p>
    <w:p>
      <w:pPr>
        <w:pStyle w:val="TextBody"/>
        <w:tabs>
          <w:tab w:val="clear" w:pos="36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škeré škody vzniklé pojezdem stavební mechanizace na příjezdových pozemcích budou po dokončení stavby odstraněny. Zatravněné pozemky budou urovnány a osety travní směsí, případné škody na komunikacích a zpevněných plochách vzniklé v souvislosti se stavbou budou opraveny. V případě dotčení cizích pozemků v souvislosti se stavbou budou tyto pozemky po dokončení stavby protokolárně předány jejich vlastníkům.</w:t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dtokové poměry v území:</w:t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</w:rPr>
        <w:t>Stavba bude realizována v korytech a záplavovém území Ostrovského a Třešňovského potoka. V korytech toků nesmí být skladován žádný stavební materiál, ani parkovány stavební stroje.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V případě předpokladu povodňových průtoků bude s ohledem na minimalizaci povodňových škod zajištěno maximálním zabezpečení rozpracované stavby a stavební mechanizace a materiál odvezen mimo záplavové území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Kapacita obou toků bude po dokončení stavby obnovena, v ř. km 1,517 – 1,878 Ostrovského potoka zvětšena, dojde ke zlepšení odtokových poměrů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kolí po jejím dokončení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mít po svém dokončení žádné negativní účinky na okolí, po provedení opravy dojde k obnovení kapacity a stability koryt a tím ke zlepšení protipovodňové ochrany města Lanškroun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) Požadavky na sanace, demolice, kácení dřev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stavby není třeba provádět žádné sanace, demolice, ani kácení dřev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) Požadavky na maximální zábory zemědělského půdního fondu nebo pozemků určených k plnění funkce lesa (dočasné/trvalé)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bude realizována na pozemcích vodních toků. Příjezd ke stavbě bude řešen po obecních komunikacích i soukromých pozemcích sousedících s koryty toků, v několika případech se jedná o pozemky zahrad. Stavba nebude realizována déle než 1 rok – dotčené pozemky není třeba vyjímat ze zemědělského půdního fondu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h) Územně technické podmínky (zejména možnosti napojení na stávající dopravní a technickou infrastrukturu)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 xml:space="preserve">Pro přípravu stavby nejsou známy žádné omezující podmínky, které by vyžadovaly zvláštní technické podmínky přípravy. Vzhledem k souvislé zástavbě podél toků je nutno zřídit na příjezdových trasách sjezdy do koryt obou toků. Technické řešení a počet sjezdů si zvolí zhotovitel dle svých možností a zvyklostí. Přejížděním přes opěrné zdi nesmí dojít k jejich poškození, korunu zdí je nutno zabezpečit proti poškození položením bet. panelů. Případné poškození bude po odstranění sjezdu opraveno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stavby bude nutno zjistit veškeré inženýrské sítě a zajistit je tak, aby nedošlo během výstavby k jejich poškozen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opravní napojení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 tokům je vzhledem k souvislé zástavbě obtížný, příjezdy k tokům jsou řešeny většinou po obecních komunikacích, v několika úsecích bude nutno využít soukromé pozemky sousedící s tokem. Trasy jsou zakresleny ve výkresu C.5 – Speciální situační výkres ZOV. V místě navrženého příjezdu bude dle potřeby zhotovitele vybudován sjezd do koryta toku a dále se mechanizace zhotovitele bude pohybovat koryty toků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o dokončení oprav budou veškeré dotčené pozemky uvedeny do původního stavu, urovnány, pozemky s travním porostem osety travní směsí a provedeny případné opravy poškozených komunikací a zpevněných plo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zřízení příjezdu ke stavbě v Třešňovském potoce bude nutno v několika úsecích odřezat a zpětně přivařit zábradlí na opěrných zdech, rozebrat na 2 místech oplocení pozemků ve vlastnictví společnosti FOREA s.r.o. a zajistit zde odvoz mechanizace a dalšího materiálu z ploch podepřených opravovanými opěrnými zdmi. Na Ostrovském potoce bude nutno zajistit vstup do areálu Města Lanškrouna u ČOV, k oplocenému zpevněnému sjezdu v ř. km 2,570 (klíče na provozu Povodí Moravy, s.p.) a rozebrat oplocení areálu autoservisu v ř. km 1,657. Rozebrané oplocení, resp. zábradlí bude po dokončení stavby v daném úseku uvedeno do původního stavu.</w:t>
      </w:r>
    </w:p>
    <w:p>
      <w:pPr>
        <w:pStyle w:val="Zkladntextodsazen3"/>
        <w:spacing w:lineRule="atLeast" w:line="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odsazen3"/>
        <w:spacing w:lineRule="atLeast" w:line="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Napojení na technickou infrastrukturu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Zkladntextodsazen3"/>
        <w:spacing w:lineRule="atLeast" w:line="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nevyžaduje.</w:t>
      </w:r>
    </w:p>
    <w:p>
      <w:pPr>
        <w:pStyle w:val="Zkladntextodsazen3"/>
        <w:spacing w:lineRule="atLeast" w:line="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-567" w:firstLine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eložky inženýrských sítí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e stavby nebude vyžadovat přeložky inženýrských sít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) Věcné a časové vazby stavby, podmiňující, vyvolané, související invest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ní vázána na jiné stav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B.2. Celkový popis stavby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.2.1. Účel užívání stavby, základní kapacity funkčních jednotek 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Úpravy toků zajišťují projektovanou kapacitu a stabilitu koryt vodních toků.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2. Celkové urbanistické a architektonické řešen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Urbanismus – územní regulace, kompozice prostorového řešen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Architektonické řešení – kompozice tvarového řešení, materiálové a barevné řeše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urbanistické ani architektonické řešen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3. Celkové provozní řešení, technologie výroby</w:t>
      </w:r>
    </w:p>
    <w:p>
      <w:pPr>
        <w:pStyle w:val="Zkladntext2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>Stavba není výrobního charakteru.</w:t>
      </w:r>
    </w:p>
    <w:p>
      <w:pPr>
        <w:pStyle w:val="Zkladntext2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4. Bezbariérové užívání stavby</w:t>
      </w:r>
    </w:p>
    <w:p>
      <w:pPr>
        <w:pStyle w:val="Podkapitola1"/>
        <w:numPr>
          <w:ilvl w:val="0"/>
          <w:numId w:val="0"/>
        </w:numPr>
        <w:spacing w:lineRule="atLeast" w:line="0" w:before="0" w:after="0"/>
        <w:ind w:left="0" w:hanging="0"/>
        <w:rPr/>
      </w:pPr>
      <w:r>
        <w:rPr>
          <w:rFonts w:cs="Arial"/>
          <w:b w:val="false"/>
        </w:rPr>
        <w:t>Stavba nevyžaduj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.2.5. Bezpečnost při užívání stavby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Není součástí řešení.</w:t>
      </w:r>
    </w:p>
    <w:p>
      <w:pPr>
        <w:pStyle w:val="Heading3"/>
        <w:spacing w:lineRule="atLeast" w:line="0" w:before="240" w:after="0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Bezpečnost práce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prací bude respektováno Nařízení vlády č. 591/2006 Sb., o bližších minimálních požadavcích na bezpečnost a ochranu zdraví při práci na staveništích. Je třeba zamezit přístupu nepovolaným osobám na staveniště. V průběhu stavby budou dodržovány veškeré předpisy týkající se zejména práce s těžkými břemeny a požární předpisy. Bude nutno dodržet veškeré předpisy o bezpečnosti práce platné na území ČR.</w:t>
      </w:r>
    </w:p>
    <w:p>
      <w:pPr>
        <w:pStyle w:val="Header"/>
        <w:tabs>
          <w:tab w:val="clear" w:pos="4536"/>
          <w:tab w:val="clear" w:pos="9072"/>
        </w:tabs>
        <w:spacing w:lineRule="atLeast" w:line="0"/>
        <w:jc w:val="both"/>
        <w:rPr/>
      </w:pPr>
      <w:r>
        <w:rPr/>
        <w:t xml:space="preserve">Při provádění jednotlivých řemesel a prací je třeba zajistit, aby práce prováděli odborně zdatní pracovníci, kteří byli prokazatelně seznámeni s platnou dokumentací a předpisy bezpečnosti a ochrany zdraví při práci (BOZP) a aby při pracovní činnosti postupovali uvážlivě a dodržovali zásady BOZP tak, aby nemohlo dojít k ohrožení zdraví pracovníků ani ke škodám na majetku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6. Základní charakteristika objektů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provedena v rámci 3 stavebních objektů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O1 – Ostrovský potok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 xml:space="preserve">V rámci stavby budou v úsecích s omezenou kapacitou (zejména mezi opěrnými zdmi) odtěženy sedimenty z koryta toku až na úroveň projektované nivelety a budou zlikvidovány v souladu se zákonem o odpadech. 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Bude provedena oprava opevnění kamennou dlažbou na sucho a oprava opěrných zdí – sanace kaveren, destabilizovaného zdiva a oprava spárování kyklopského zdiva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Bude provedena oprava stupně v ř. km 0,786 vč. přilehlého břehového opevnění kam. dlažbou s vyspárováním MC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O2 – Třešňovský potok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 xml:space="preserve">V rámci stavby budou v úsecích s omezenou kapacitou (zejména mezi opěrnými zdmi) odtěženy sedimenty z koryta toku až na úroveň projektované nivelety a budou zlikvidovány v souladu se zákonem o odpadech. 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Bude provedena oprava opevnění kamennou dlažbou na sucho a oprava opěrných zdí– sanace kaveren, destabilizovaného zdiva a oprava spárování kyklopského zdiva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Bude provedena oprava bet. stupňů v ř. km 0,453,  0,662 a vývaru pod stupněm v ř. km 1,380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O3 – investice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 rámci stavby bude pro zlepšení odtokových poměrů provedeno odstranění stupně v ř. km 1,549, zřízení sjezdu v ř. km 1,553 a zahloubení kynety v ř. km 1,517 – 1,878 Ostrovského potoka a odstranění stupňů v ř. km 1,240 a 1,324 a snížení spádového objektu v ř. km 1,380 Třešňovského potoka vč. úpravy dna nad objektem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7. Základní charakteristika technických a technologických zaří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součástí stav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.2.8. Požárně bezpečnostní řešení </w:t>
      </w:r>
    </w:p>
    <w:p>
      <w:pPr>
        <w:pStyle w:val="Podkapitola3"/>
        <w:numPr>
          <w:ilvl w:val="0"/>
          <w:numId w:val="0"/>
        </w:numPr>
        <w:spacing w:lineRule="atLeast" w:line="0" w:before="0" w:after="0"/>
        <w:ind w:left="0" w:hanging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Není součástí řešení.</w:t>
      </w:r>
    </w:p>
    <w:p>
      <w:pPr>
        <w:pStyle w:val="Podkapitola3"/>
        <w:numPr>
          <w:ilvl w:val="0"/>
          <w:numId w:val="0"/>
        </w:numPr>
        <w:spacing w:lineRule="atLeast" w:line="0" w:before="0" w:after="0"/>
        <w:ind w:left="0" w:hanging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.2.9. Zásady hospodaření s energiemi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kritéria tepelně technického hodnocení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zhledem k charakteru stavby se tepelně technické hodnocení nedokládá.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Energetická náročnost stavby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ba k provozu nebude využívat žádnou energii.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.3. Připojení na technickou infrastruktu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</w:rPr>
        <w:t>B.4. Dopravní řeše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 napojení na dopravní infrastrukturu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 tokům pro realizaci stavby viz odst. B.1 h) a C.5 Spec. situační výkres ZOV.</w:t>
      </w:r>
      <w:r>
        <w:rPr/>
        <w:t xml:space="preserve"> </w:t>
      </w:r>
      <w:r>
        <w:rPr>
          <w:rFonts w:cs="Arial" w:ascii="Arial" w:hAnsi="Arial"/>
        </w:rPr>
        <w:t>V místě navrženého příjezdu bude dle potřeby zhotovitele vybudován sjezd do koryta toku a dále se mechanizace zhotovitele bude pohybovat koryty toků. V nepřístupných úsecích bude nutno využívat pro práci v korytě drobnou mechanizaci, která bude do toku spouštěna jeřábem.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.5. Řešení vegetace a souvisejících terénních úpra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stavby nebudou káceny žádné dřevin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řehy toků dotčené zemními pracemi budou po urovnání osety travní směsí.</w:t>
      </w:r>
    </w:p>
    <w:p>
      <w:pPr>
        <w:pStyle w:val="Normal"/>
        <w:jc w:val="both"/>
        <w:rPr/>
      </w:pPr>
      <w:r>
        <w:rPr>
          <w:rFonts w:cs="Arial" w:ascii="Arial" w:hAnsi="Arial"/>
        </w:rPr>
        <w:t>Pozemky dotčené příjezdem budou po dokončení stavby uvedeny do původního stavu, terén urovnán a oset travní směs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</w:rPr>
        <w:t>B.6. Popis vlivu stavby na životní prostředí a jeho ochran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vliv stavby na životní prostředí – ovzduší, hluk, voda, odpady a pů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á stavba nebude mít negativní vliv na životní prostředí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ři realizaci díla je nutno přijmout obvyklá opatření pro snížení prašnosti (úklid vozovek, kropení) a snížení hladiny hluku. 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ovzduší:</w:t>
      </w:r>
    </w:p>
    <w:p>
      <w:pPr>
        <w:pStyle w:val="Zkladntext2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harakter stavby nevyžaduje řešení ochrany ovzduší. </w:t>
      </w:r>
    </w:p>
    <w:p>
      <w:pPr>
        <w:pStyle w:val="Zkladntext2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proti hlu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hodnocení vlivu hluku ze stavební činnosti při výstavbě je nutno postupovat v souladu s ustanovením §30 a §34 zákona č. 258/2000 Sb.,</w:t>
      </w:r>
      <w:r>
        <w:rPr/>
        <w:t xml:space="preserve"> </w:t>
      </w:r>
      <w:r>
        <w:rPr>
          <w:rFonts w:cs="Arial" w:ascii="Arial" w:hAnsi="Arial"/>
        </w:rPr>
        <w:t xml:space="preserve">o ochraně veřejného zdraví a nařízením vlády č. 272/2011 Sb., o ochraně zdraví před nepříznivými účinky hluku a vibrací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proti znečištění půdního prostřed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Dodavatel musí dbát na to, aby svojí činností neovlivnil ekosystémy toku nesprávným prováděním opravy, nesmí připustit únik jedovatých a jinak nebezpečných látek do podzemních ani povrchových vod, stroje musí být i při parkování zabezpečeny tak, aby nemohlo dojít ke kontaminaci půdy, podzemních i povrchových vod ropnými látkami atp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  <w:t>Dle zařazení do kategorie odpadů se při stavbě předpokládá vznik následujících druhů odpadů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 01 01 - Papírové a lepenkové obal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 01 01 - Bet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 05 04 - Zemina a kamení neuvedené pod číslem 17 05 03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tLeast" w:line="0" w:before="0" w:after="0"/>
        <w:ind w:left="0" w:hanging="0"/>
        <w:rPr>
          <w:rFonts w:cs="Arial"/>
        </w:rPr>
      </w:pPr>
      <w:r>
        <w:rPr>
          <w:rFonts w:cs="Arial"/>
        </w:rPr>
        <w:t>20 03 01</w:t>
        <w:tab/>
        <w:t>- Směsný komunální odpad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tLeast" w:line="0"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Zkladntextodsazen2"/>
        <w:tabs>
          <w:tab w:val="clear" w:pos="708"/>
          <w:tab w:val="left" w:pos="1560" w:leader="none"/>
        </w:tabs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  <w:t>Při likvidaci odpadu je nutno dodržet zejména zákon 185/2001 Sb., o odpadech. Veškerý odpad bude předán osobám oprávněným k nakládání s příslušným druhem odpadu. Doklady o způsobu naložení se všemi odpady vzniklými v rámci stavby budou součástí dokumentace předkládané při závěrečné kontrolní prohlídce.</w:t>
      </w:r>
    </w:p>
    <w:p>
      <w:pPr>
        <w:pStyle w:val="Zkladntextodsazen2"/>
        <w:tabs>
          <w:tab w:val="clear" w:pos="708"/>
          <w:tab w:val="left" w:pos="1560" w:leader="none"/>
        </w:tabs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Zkladntextodsazen2"/>
        <w:tabs>
          <w:tab w:val="clear" w:pos="708"/>
          <w:tab w:val="left" w:pos="1560" w:leader="none"/>
        </w:tabs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Zkladntextodsazen2"/>
        <w:tabs>
          <w:tab w:val="clear" w:pos="708"/>
          <w:tab w:val="left" w:pos="1560" w:leader="none"/>
        </w:tabs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bCs/>
        </w:rPr>
        <w:t>b) vliv stavby na přírodu a krajinu (ochrana dřevin, památných stromů, rostlin a živočichů), zachování ekologických funkcí a vazeb v krajině</w:t>
      </w:r>
    </w:p>
    <w:p>
      <w:pPr>
        <w:pStyle w:val="TextBody"/>
        <w:spacing w:lineRule="atLeast" w:line="0"/>
        <w:rPr/>
      </w:pPr>
      <w:r>
        <w:rPr>
          <w:rFonts w:cs="Arial" w:ascii="Arial" w:hAnsi="Arial"/>
        </w:rPr>
        <w:t>Při realizaci stavby budou respektovány veškeré podmínky orgánů ochrany přírody pro zamezení negativního vlivu stavby na rostliny a živočichy vyskytující se v území dotčeném stavbou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liv na soustavu chráněných území Natura 20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ba nebude prováděna na území s ochranou Natura 2000, stavba ani její průběh nebude mít vliv na tato územ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</w:rPr>
        <w:t>d) návrh zohlednění podmínek ze závěru zjišťov. řízení nebo stanoviska EIA</w:t>
      </w:r>
    </w:p>
    <w:p>
      <w:pPr>
        <w:pStyle w:val="Heading7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hledem k charakteru stavby se ekologický vliv díla neposuzuj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) navrhovaná ochranná a bezpečnostní pásma, rozsah omezení a podmínky ochrany podle jiných právních předpisů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/>
      </w:pPr>
      <w:r>
        <w:rPr>
          <w:rFonts w:cs="Arial" w:ascii="Arial" w:hAnsi="Arial"/>
          <w:bCs/>
        </w:rPr>
        <w:t>Veškeré podmínky orgánů státní správy musí být při stavbě dodrženy.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7. Ochrana obyvatelstva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í stavby dojde ke zlepšení odtokových poměrů a stability koryt vodních toků. Ochrana obyvatelstva, pozemků a staveb v blízkosti vodních toků před vznikem povodňových škod tím bude zvýšen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stavby je zhotovitel povinen pro zamezení vzniku případných povodňových škod při předpokladu povodňových průtoků odstranit veškerý stavební materiál i stavební mechanizaci z koryt a blízkosti to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8. Zásady organizace výstavb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otřeby a spotřeby rozhodujících médií a hmot, jejich zajiště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V rámci stavby zajistí veškerý stavební materiál dle výkazu výměr – kamenivo, beton, ocelovou výztuž, cem. maltu a travní směs zhotovitel. Zhotovitel rovněž zajistí likvidaci sedimentů, betonu a veškerých dalších odpadů souvisejících se stavbou v souladu se zákonem č. </w:t>
      </w:r>
      <w:r>
        <w:rPr>
          <w:rFonts w:cs="Arial" w:ascii="Arial" w:hAnsi="Arial"/>
        </w:rPr>
        <w:t>185/2001 Sb., o odpadech.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ind w:left="390" w:hanging="39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Odvodnění staveniště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realizována v korytech vodních toků. Realizace je navržena v letních měsících při minimálních průtocích. Pro opravu dnového opevnění a opěrných zdí bude průtok sveden do opačné poloviny koryta. V korytech toků budou zřízeny zemní hrázky z těžených sedimentů, které zajistí odklonění průtoku od opravovaného úseku. Při opravách spádových objektů a zřizování kynety bude průtok v úseku dotčeném stavebními pracemi převáděn potrubím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) Napojení staveniště na stávající dopravní a technickou infrastrukturu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jezdy a přístupy na staveniš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z oddíl B.1. odst. 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ítě technické infrastruktu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zemcích staveniště se nachází nadzemní i podzemní vedení inženýrských sítí. Zhotovitel zajistí před zahájením stavby vytyčení všech IS a jejich následnou ochranu před poškozením při provádění stavby. Stanoviska správců inženýrských sítí jsou založena v Dokladové části PD, veškeré podmínky v nich uvedené musí být při stavbě dodrže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pojení na sítě technické infrastruktur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á energi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Pro potřeby stavby si zajistí zhotovitel napojení na rozvod NN v majetku ČEZ, odběr energie bude možný po předchozí dohodě s majitelem sítě a za úplat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Způsob napojení a úhrady bude dohodnut ve smlouvě o dílo se správcem sítě. Alternativně je možné využít elektrocentrál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ásobování vodo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ávku pitné vody na stavbu si zajistí dodavat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hanging="0"/>
        <w:jc w:val="both"/>
        <w:outlineLvl w:val="1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Způsob napojení na telekomunikační zařízen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požadováno. Dodavatel si zajistí napojení pomocí mobilních telefon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působ napojení kanalizace na objekty zařízení staveniště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Odvod odpadní vody ze staveniště se neuvažuje. Dodavatel stavby případně zajistí pro potřebu stavby mobilní WC buňku. Likvidace odpadu bude zajištěna smluvně s pronajímatele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 Vliv provádění stavby na okolní stavby a pozemky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provádění opravy nedojde k výraznému zhoršení životního prostředí, kromě dočasného zatížení hlukem, prachem a jinými doprovodnými jevy spojenými s opravou. Uvedené vlivy nebudou mít trvalé následky na zhoršení životního prostředí. Při realizaci díla je nutno zajistit běžný úklid vozove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zajistí </w:t>
      </w:r>
      <w:r>
        <w:rPr>
          <w:rFonts w:cs="Arial" w:ascii="Arial" w:hAnsi="Arial"/>
          <w:u w:val="single"/>
        </w:rPr>
        <w:t>před zahájením stavby fotodokumentaci příjezdových komunikací a pozemků</w:t>
      </w:r>
      <w:r>
        <w:rPr>
          <w:rFonts w:cs="Arial" w:ascii="Arial" w:hAnsi="Arial"/>
        </w:rPr>
        <w:t xml:space="preserve"> a po dokončení stavby jejich uvedení do původního stavu. Dojde-li k poškození, budou zhotovitelem dle projednání s vlastníky/správci dotčených ploch a objektů provedeny nutné opravy pro uvedení do původního stavu. Veškerá dotčení musí být předem projednána. Po uvedení pozemků do původního stavu zhotovitel zajistí zpětné předání dotčených ploch a všech dotčených objektů jejich vlastníkům. O zpětném převzetí bude proveden písemný záp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  <w:b/>
        </w:rPr>
        <w:t xml:space="preserve"> Ochrana okolí staveniště a požadavky na související asanace, demolice, kácení dřev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o stavbu není třeba provádět žádné asanace, ani demolice, v rámci stavby nebudou </w:t>
      </w:r>
      <w:r>
        <w:rPr>
          <w:rFonts w:cs="Arial" w:ascii="Arial" w:hAnsi="Arial"/>
        </w:rPr>
        <w:t>káceny žádné dřevin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) Maximální zábory pro staveniště</w:t>
      </w:r>
    </w:p>
    <w:p>
      <w:pPr>
        <w:pStyle w:val="Normal"/>
        <w:jc w:val="both"/>
        <w:rPr/>
      </w:pPr>
      <w:r>
        <w:rPr>
          <w:rFonts w:cs="Arial" w:ascii="Arial" w:hAnsi="Arial"/>
        </w:rPr>
        <w:t>Hranice staveniště jsou dány vnějšími hranicemi pozemků vodních toků. Oprava Ostrovského potoka bude realizována v úseku ř. km 0,776 – 2,654, u ČOV bude provedena oprava spádového stupně a dále bude provedena pomístně oprava od sběrny druhotných surovin na ul. Polní až po soutok s Třešňovským potokem. Oprava Třešňovského potoka bude realizována v ř. km 0,000 – 1,689, tedy od soutoku s Ostrovským potokem až po kůlnu (včetně úseku pod kůlnou) postavenou nad vodním tokem na ul. Kou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ové trasy ke stavbě jsou vedeny po obecních komunikacích i soukromých pozemcích sousedících s tokem a jsou zakresleny ve výkresu C.5 – Speciální situační výkres Z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sah a umístění zařízení staveniště tento projekt neřeší, zhotovitel si je zajistí dle svých možností a zvyklost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g)</w:t>
      </w:r>
      <w:r>
        <w:rPr>
          <w:rFonts w:cs="Arial" w:ascii="Arial" w:hAnsi="Arial"/>
          <w:b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Všechny činnosti prováděné při nakládání s odpady budou prováděny v souladu s platnou legislativou pro nakládání s odpady, zejména v souladu se zákonem o odpadech č. 185/2001 Sb., vyhl. č. 93/2016 Sb, o Katalogu odpadů a vyhlášky č. 383/2001 ve znění pozdějších předpisů o podrobnostech nakládání s odpady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Za správné nakládání s odpady vzniklými při realizaci stavby, uložení a jejich následnou likvidaci je zodpovědný zhotovitel stavb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Všechny odpady budou zatříděny dle katalogu odpadů a předány osobě oprávněné k nakládání s danou kategorií odpadu. Zhotovitel předloží stavebnímu dozoru před dokončením stavby doklad o jejich recyklaci, předání k dalšímu využití, případně uložení na skládku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ři stavební činnosti mohou vznikat následující druhy odpadů v běžném množství: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35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ód odpadu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název odpadu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 01 01 </w:t>
        <w:tab/>
        <w:t>Papírové a lepenkové obaly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7 01 01</w:t>
        <w:tab/>
        <w:t>Beton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7 05 04</w:t>
        <w:tab/>
        <w:t>Zemina a kamení neuvedené pod číslem 17 05 03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 03 01</w:t>
        <w:tab/>
        <w:t>Směsný komunální odpad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lance zemních prací, požadavky na přísun nebo deponie zemi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edimenty z vodních toků v množství cca 856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 výkopový materiál v množství cca 369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budou průběžně odváženy a předány osobě oprávněné k nakládání s tímto druhem odpadu v souladu se zákonem </w:t>
      </w:r>
      <w:r>
        <w:rPr>
          <w:rFonts w:cs="Arial" w:ascii="Arial" w:hAnsi="Arial"/>
          <w:bCs/>
        </w:rPr>
        <w:t>o odpadech.</w:t>
      </w:r>
      <w:r>
        <w:rPr>
          <w:rFonts w:cs="Arial" w:ascii="Arial" w:hAnsi="Arial"/>
        </w:rPr>
        <w:t xml:space="preserve"> Zhotovitel předloží stavebnímu dozoru před dokončením stavby doklad o jejich předání. </w:t>
      </w:r>
    </w:p>
    <w:p>
      <w:pPr>
        <w:pStyle w:val="Zkladntext2"/>
        <w:spacing w:lineRule="atLeast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i)</w:t>
      </w:r>
      <w:r>
        <w:rPr>
          <w:rFonts w:cs="Arial" w:ascii="Arial" w:hAnsi="Arial"/>
          <w:b/>
        </w:rPr>
        <w:t xml:space="preserve"> Ochrana životního prostředí při výstavbě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realizovaná stavba nebude mít negativní vliv na životní prostředí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řed výjezdem ze staveniště budou dopravní prostředky kontrolovány a v případě znečištění budou vhodným způsobem očištěny. Po skončení pracovního dne zajistí dodavatel kontrolu a očištění veřejných komunikací, které jsou v přímé souvislosti se stavbou. Pokud nastanou klimatické podmínky, které způsobí nadměrné znečištění komunikací, musí dodavatel stavby zajistit jejich čištění i v průběhu</w:t>
      </w:r>
      <w:r>
        <w:rPr/>
        <w:t xml:space="preserve"> </w:t>
      </w:r>
      <w:r>
        <w:rPr>
          <w:rFonts w:cs="Arial" w:ascii="Arial" w:hAnsi="Arial"/>
          <w:bCs/>
        </w:rPr>
        <w:t>pracovní dob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i provádění stavby musí být respektovány všechny platné bezpečnostní předpisy, vyhlášky a norm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j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ásady bezpečnosti a ochrany zdraví při práci na staveništi, posouzení potře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oordinátora bezpečnosti a ochrany zdraví při práci podle jiných právních předpis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zákon č.309/2006 Sb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davatel musí dodržovat předpisy pro bezpečnost práce při výstavb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á se zejména 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Nařízení vlády č. 591/2006 Sb., o bližších minimálních požadavcích na bezpečnost a ochranu zdraví při práci na staveništích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Nařízení vlády č. 362/2005 Sb., o bližších požadavcích na bezpečnost a ochranu zdraví při práci na pracovištích s nebezpečím pádu z výšky nebo do hloubk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ákon č. 309/2006 Sb., kterým se upravují další požadavky bezpečnosti a ochrany zdraví při práci v pracovněprávních vztazích a o zajištění bezpečnosti a ochrany zdraví při činnosti nebo poskytování služeb mimo pracovněprávní vztahy (zákon o zajištění dalších podmínek bezpečnosti a ochrany zdraví při prác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</w:rPr>
        <w:t xml:space="preserve">Zaměstnavatel i zaměstnanec bude dodržovat zákoník práce č. 262/2006 Sb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acovníci musí být schopni vykonávat přidělenou práci a zdravotně způsobilí.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 xml:space="preserve">Zhotovitel stavby zajistí vybavení staveniště pro bezpečný výkon práce. Práce mohou být zahájeny až poté co bude pracoviště náležitě zajištěno a vybaveno viz zákon č. 309/2006 Sb. </w:t>
      </w:r>
      <w:r>
        <w:rPr>
          <w:rFonts w:cs="Arial" w:ascii="Arial" w:hAnsi="Arial"/>
          <w:kern w:val="2"/>
        </w:rPr>
        <w:t>§3 - Požadavky na pracoviště a pracovní prostředí na staveništi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stavby není vyžadován koordinátor BOZP podle požadavků zákona č. 309/2006 Sb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) Postup výstavby, rozhodující dílčí termín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dpokládá se doba výstavby cca </w:t>
      </w:r>
      <w:r>
        <w:rPr>
          <w:rFonts w:cs="Arial" w:ascii="Arial" w:hAnsi="Arial"/>
          <w:b/>
        </w:rPr>
        <w:t>4 měsíce</w:t>
      </w:r>
      <w:r>
        <w:rPr>
          <w:rFonts w:cs="Arial" w:ascii="Arial" w:hAnsi="Arial"/>
          <w:bCs/>
        </w:rPr>
        <w:t xml:space="preserve"> v termínu 4/2020 – 11/2020</w:t>
      </w:r>
    </w:p>
    <w:p>
      <w:pPr>
        <w:pStyle w:val="Normal"/>
        <w:jc w:val="both"/>
        <w:rPr/>
      </w:pPr>
      <w:r>
        <w:rPr>
          <w:rFonts w:cs="Arial" w:ascii="Arial" w:hAnsi="Arial"/>
        </w:rPr>
        <w:t>Postup stavebních prací bude v následujících krocích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vzetí staveniště prosté právních vad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tyčení existujících sítí na budoucím staveništi, zhotovení fotodokumentace pozemků určených pro příjezd k tok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lov a záchranný transfer ryb a vodních živočichů z dotčených úseků toků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e vlastních stavebních prací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vedení veškerých dotčených ploch a objektů do původního stav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dání a převzetí dokončené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%2)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8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H1a2">
    <w:name w:val="h1a2"/>
    <w:qFormat/>
    <w:rPr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27:00Z</dcterms:created>
  <dc:creator>vrastil</dc:creator>
  <dc:description/>
  <dc:language>en-US</dc:language>
  <cp:lastModifiedBy>Šefčíková Jana</cp:lastModifiedBy>
  <cp:lastPrinted>2015-08-19T08:45:00Z</cp:lastPrinted>
  <dcterms:modified xsi:type="dcterms:W3CDTF">2019-05-30T09:27:00Z</dcterms:modified>
  <cp:revision>2</cp:revision>
  <dc:subject/>
  <dc:title/>
</cp:coreProperties>
</file>